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5275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28"/>
          <w:szCs w:val="28"/>
        </w:rPr>
        <w:t>UNIVERSIDAD RICARDO PALM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URSO: Evaluación Educacional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FESOR: Isaac Canales Quevedo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  <w:t>GUÍA DE LECTURA</w:t>
      </w:r>
    </w:p>
    <w:p>
      <w:pPr>
        <w:pStyle w:val="Normal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TOS DEL DOCUMENTO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</w:rPr>
        <w:t>Título:</w:t>
      </w:r>
      <w:r>
        <w:rPr>
          <w:rFonts w:cs="Arial Narrow" w:ascii="Arial Narrow" w:hAnsi="Arial Narrow"/>
        </w:rPr>
        <w:t xml:space="preserve"> Convirtiendo al “monstruo” en un aliado: la evaluación como instrumento de la gerencia social.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</w:rPr>
        <w:t>Autora:</w:t>
      </w:r>
      <w:r>
        <w:rPr>
          <w:rFonts w:cs="Arial Narrow" w:ascii="Arial Narrow" w:hAnsi="Arial Narrow"/>
        </w:rPr>
        <w:t xml:space="preserve"> Karem Marie Mokate.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</w:rPr>
        <w:t>Edición :</w:t>
      </w:r>
      <w:r>
        <w:rPr>
          <w:rFonts w:cs="Arial Narrow" w:ascii="Arial Narrow" w:hAnsi="Arial Narrow"/>
        </w:rPr>
        <w:t xml:space="preserve"> Instituto Interamericano para el Desarrollo Social INDES. Abril de 2000 versión modificad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JETIVO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dentificar el concepto de evaluación de programa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acionar los conceptos de evaluación de procesos y evaluación de resultado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conocer las características de los procesos de monitoreo y evaluación de programas sociale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alizar las razones por las cuales no se percibe a la evaluación como parte de los procesos de gestión de los programas sociale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dentificar los desafíos para la evaluación de los programas en el sector social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QUEMA DEL DOCUMENT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5725</wp:posOffset>
                </wp:positionV>
                <wp:extent cx="3314700" cy="685800"/>
                <wp:effectExtent l="28575" t="28575" r="139065" b="139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EVALUACIÓN DE LOS PROGRAMAS SOCI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6.75pt;width:26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EVALUACIÓN DE LOS PROGRAMAS SOCIALES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32715</wp:posOffset>
                </wp:positionV>
                <wp:extent cx="464820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371600"/>
                          <a:chOff x="0" y="0"/>
                          <a:chExt cx="4648320" cy="1371600"/>
                        </a:xfrm>
                      </wpg:grpSpPr>
                      <wps:wsp>
                        <wps:cNvSpPr/>
                        <wps:spPr>
                          <a:xfrm>
                            <a:off x="0" y="373320"/>
                            <a:ext cx="464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3808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0.45pt;width:365.95pt;height:107.95pt" coordorigin="600,209" coordsize="7319,2159">
                <v:line id="shape_0" from="600,797" to="7919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,809" to="600,2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9,209" to="4149,2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09" to="7920,2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529590</wp:posOffset>
                </wp:positionV>
                <wp:extent cx="2171700" cy="914400"/>
                <wp:effectExtent l="82550" t="831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Precisión terminológ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41.7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Precisión terminológic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8300</wp:posOffset>
                </wp:positionH>
                <wp:positionV relativeFrom="paragraph">
                  <wp:posOffset>567690</wp:posOffset>
                </wp:positionV>
                <wp:extent cx="2133600" cy="876300"/>
                <wp:effectExtent l="82550" t="825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Limitaciones de la evaluación en los PP.S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pt;margin-top:44.7pt;width:167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Limitaciones de la evaluación en los PP.SS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4300</wp:posOffset>
                </wp:positionH>
                <wp:positionV relativeFrom="paragraph">
                  <wp:posOffset>567690</wp:posOffset>
                </wp:positionV>
                <wp:extent cx="2133600" cy="876300"/>
                <wp:effectExtent l="82550" t="825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Desafíos para la evaluación  en los sectores soci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pt;margin-top:44.7pt;width:167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Desafíos para la evaluación  en los sectores sociales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65735</wp:posOffset>
                </wp:positionV>
                <wp:extent cx="0" cy="2514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05pt" to="171pt,2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65735</wp:posOffset>
                </wp:positionV>
                <wp:extent cx="0" cy="2743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05pt" to="333pt,2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5410</wp:posOffset>
                </wp:positionV>
                <wp:extent cx="137160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8.3pt;width:107.95pt;height:35.95pt" coordorigin="-540,166" coordsize="2159,719">
                <v:line id="shape_0" from="-540,526" to="1619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,166" to="507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26" to="1620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526" to="-540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451485</wp:posOffset>
                </wp:positionV>
                <wp:extent cx="2279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5.55pt" to="350.9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065</wp:posOffset>
                </wp:positionH>
                <wp:positionV relativeFrom="paragraph">
                  <wp:posOffset>159385</wp:posOffset>
                </wp:positionV>
                <wp:extent cx="1257300" cy="571500"/>
                <wp:effectExtent l="82550" t="825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95pt;margin-top:12.5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1257300" cy="571500"/>
                <wp:effectExtent l="82550" t="8255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Caracteris. Ev. PP.S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Caracteris. Ev. PP.SS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1257300" cy="571500"/>
                <wp:effectExtent l="82550" t="825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14400</wp:posOffset>
                </wp:positionH>
                <wp:positionV relativeFrom="paragraph">
                  <wp:posOffset>38100</wp:posOffset>
                </wp:positionV>
                <wp:extent cx="1257300" cy="571500"/>
                <wp:effectExtent l="82550" t="825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Evalu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2pt;margin-top:3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Evaluación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2335</wp:posOffset>
                </wp:positionH>
                <wp:positionV relativeFrom="paragraph">
                  <wp:posOffset>154940</wp:posOffset>
                </wp:positionV>
                <wp:extent cx="22796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12.2pt" to="188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0</wp:posOffset>
                </wp:positionH>
                <wp:positionV relativeFrom="paragraph">
                  <wp:posOffset>91440</wp:posOffset>
                </wp:positionV>
                <wp:extent cx="228600" cy="1371600"/>
                <wp:effectExtent l="508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371600"/>
                          <a:chOff x="0" y="0"/>
                          <a:chExt cx="228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9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7.2pt;width:17.95pt;height:107.95pt" coordorigin="-1260,144" coordsize="359,2159">
                <v:line id="shape_0" from="-1260,144" to="-1260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59,1404" to="-901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60,2284" to="-902,2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735</wp:posOffset>
                </wp:positionH>
                <wp:positionV relativeFrom="paragraph">
                  <wp:posOffset>437515</wp:posOffset>
                </wp:positionV>
                <wp:extent cx="2279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34.45pt" to="350.9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1257300" cy="571500"/>
                <wp:effectExtent l="82550" t="825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1.4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9665</wp:posOffset>
                </wp:positionH>
                <wp:positionV relativeFrom="paragraph">
                  <wp:posOffset>138430</wp:posOffset>
                </wp:positionV>
                <wp:extent cx="1257300" cy="571500"/>
                <wp:effectExtent l="82550" t="82550" r="698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95pt;margin-top:10.9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138430</wp:posOffset>
                </wp:positionV>
                <wp:extent cx="1028700" cy="342900"/>
                <wp:effectExtent l="82550" t="825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proces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10.9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proces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22796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35pt" to="188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23545</wp:posOffset>
                </wp:positionV>
                <wp:extent cx="2279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3.35pt" to="350.9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065</wp:posOffset>
                </wp:positionH>
                <wp:positionV relativeFrom="paragraph">
                  <wp:posOffset>131445</wp:posOffset>
                </wp:positionV>
                <wp:extent cx="1257300" cy="571500"/>
                <wp:effectExtent l="82550" t="825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95pt;margin-top:10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10795</wp:posOffset>
                </wp:positionV>
                <wp:extent cx="1028700" cy="342900"/>
                <wp:effectExtent l="82550" t="825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result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0.8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resultad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9665</wp:posOffset>
                </wp:positionH>
                <wp:positionV relativeFrom="paragraph">
                  <wp:posOffset>64135</wp:posOffset>
                </wp:positionV>
                <wp:extent cx="1257300" cy="571500"/>
                <wp:effectExtent l="82550" t="825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95pt;margin-top:5.0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32410</wp:posOffset>
                </wp:positionV>
                <wp:extent cx="2279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3pt" to="188.9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461010</wp:posOffset>
                </wp:positionV>
                <wp:extent cx="22796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3pt" to="350.9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065</wp:posOffset>
                </wp:positionH>
                <wp:positionV relativeFrom="paragraph">
                  <wp:posOffset>118110</wp:posOffset>
                </wp:positionV>
                <wp:extent cx="1257300" cy="571500"/>
                <wp:effectExtent l="82550" t="825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95pt;margin-top:9.3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partir de los tres gráficos que siguen complete las ideas que se solicitan y desarrolle las interrogantes que se  formulan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629400" cy="6788785"/>
                <wp:effectExtent l="82550" t="2857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6788880"/>
                          <a:chOff x="0" y="0"/>
                          <a:chExt cx="6629400" cy="678888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3086280" cy="43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s-PE" w:bidi="ar-SA"/>
                                </w:rPr>
                                <w:t>PRECISIÓN CONCEPTU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0560"/>
                            <a:ext cx="6629400" cy="6358320"/>
                          </a:xfrm>
                        </wpg:grpSpPr>
                        <wps:wsp>
                          <wps:cNvSpPr/>
                          <wps:spPr>
                            <a:xfrm>
                              <a:off x="0" y="430560"/>
                              <a:ext cx="2629080" cy="107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>Concepto de Evaluación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>_________________________________________________________________________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430560"/>
                              <a:ext cx="2971800" cy="80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>Características del monitoreo y evaluación en los programas social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57480" y="0"/>
                              <a:ext cx="377208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28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1720" y="21528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00680" y="1077480"/>
                              <a:ext cx="2629080" cy="528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452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2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51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18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262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374040"/>
                                <a:ext cx="2400480" cy="150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35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s-PE" w:bidi="ar-SA"/>
                                    </w:rPr>
                                    <w:t>1. 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2098800"/>
                                <a:ext cx="2400480" cy="150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35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s-PE" w:bidi="ar-SA"/>
                                    </w:rPr>
                                    <w:t>2. ___________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3772080"/>
                                <a:ext cx="2400480" cy="150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35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s-PE" w:bidi="ar-SA"/>
                                    </w:rPr>
                                    <w:t>3. 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1185480"/>
                              <a:ext cx="2629080" cy="495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387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87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2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797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754560"/>
                                <a:ext cx="2400480" cy="204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35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s-PE" w:bidi="ar-SA"/>
                                    </w:rPr>
                                    <w:t>Evaluación de procesos o monitoreo:  ____________________________________________________________________________________________________________________________________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2909520"/>
                                <a:ext cx="2400480" cy="204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35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Narrow" w:hAnsi="Arial Narrow" w:eastAsia="Times New Roman" w:cs="Arial Narrow"/>
                                      <w:color w:val="auto"/>
                                      <w:lang w:val="es-PE" w:bidi="ar-SA"/>
                                    </w:rPr>
                                    <w:t xml:space="preserve">Evaluación de resultados:  __________________________________________________________________________________________________________________________________________________________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3.7pt;width:522pt;height:534.6pt" coordorigin="-1080,74" coordsize="10440,10692">
                <v:oval id="shape_0" fillcolor="white" stroked="t" o:allowincell="f" style="position:absolute;left:1440;top:74;width:4859;height:67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s-PE" w:bidi="ar-SA"/>
                          </w:rPr>
                          <w:t>PRECISIÓN CONCEPTUAL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gray"/>
                  <w10:wrap type="none"/>
                </v:oval>
                <v:group id="shape_0" style="position:absolute;left:-1080;top:752;width:10440;height:10013">
                  <v:oval id="shape_0" fillcolor="white" stroked="t" o:allowincell="f" style="position:absolute;left:-1080;top:1430;width:4139;height:169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>Concepto de Evaluación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>_________________________________________________________________________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oval>
                  <v:oval id="shape_0" fillcolor="white" stroked="t" o:allowincell="f" style="position:absolute;left:4680;top:1430;width:4679;height:126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>Características del monitoreo y evaluación en los programas sociales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oval>
                  <v:group id="shape_0" style="position:absolute;left:900;top:752;width:5939;height:677">
                    <v:line id="shape_0" from="900,1091" to="6839,1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752" to="3780,1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1091" to="6840,1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091" to="900,1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20;top:2449;width:4140;height:8316">
                    <v:group id="shape_0" style="position:absolute;left:5220;top:2449;width:359;height:7127">
                      <v:line id="shape_0" from="5220,2449" to="5220,95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0,4315" to="5579,431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20,6862" to="5579,686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220,9577" to="5579,95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5580;top:3038;width:3779;height:237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1. 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oval>
                    <v:oval id="shape_0" fillcolor="white" stroked="t" o:allowincell="f" style="position:absolute;left:5580;top:5754;width:3779;height:237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2. 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oval>
                    <v:oval id="shape_0" fillcolor="white" stroked="t" o:allowincell="f" style="position:absolute;left:5580;top:8389;width:3779;height:237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3. 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oval>
                  </v:group>
                  <v:group id="shape_0" style="position:absolute;left:-900;top:2619;width:4140;height:7807">
                    <v:group id="shape_0" style="position:absolute;left:-900;top:2619;width:359;height:6109">
                      <v:line id="shape_0" from="-900,2619" to="-900,87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00,5504" to="-541,550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900,8729" to="-541,872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-540;top:3807;width:3779;height:322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Evaluación de procesos o monitoreo:  ___________________________________________________________________________________________________________________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oval>
                    <v:oval id="shape_0" fillcolor="white" stroked="t" o:allowincell="f" style="position:absolute;left:-540;top:7201;width:3779;height:322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 xml:space="preserve">Evaluación de resultados:  __________________________________________________________________________________________________________________________________________________________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5600700" cy="2286000"/>
                <wp:effectExtent l="5080" t="5080" r="81915" b="81280"/>
                <wp:wrapNone/>
                <wp:docPr id="30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2860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s-PE" w:bidi="ar-SA"/>
                              </w:rPr>
                              <w:t>Haga un comentario respecto de la distinción que se hace entre evaluación de procesos (monitoreo) y evaluación de resultad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stroked="t" o:allowincell="f" style="position:absolute;margin-left:-18pt;margin-top:3pt;width:440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Times New Roman" w:cs="Arial Narrow"/>
                          <w:color w:val="auto"/>
                          <w:lang w:val="es-PE" w:bidi="ar-SA"/>
                        </w:rPr>
                        <w:t>Haga un comentario respecto de la distinción que se hace entre evaluación de procesos (monitoreo) y evaluación de resultados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7310</wp:posOffset>
                </wp:positionV>
                <wp:extent cx="6515100" cy="4560570"/>
                <wp:effectExtent l="82550" t="28575" r="698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560480"/>
                          <a:chOff x="0" y="0"/>
                          <a:chExt cx="6515280" cy="4560480"/>
                        </a:xfrm>
                      </wpg:grpSpPr>
                      <wpg:grpSp>
                        <wpg:cNvGrpSpPr/>
                        <wpg:grpSpPr>
                          <a:xfrm>
                            <a:off x="1030680" y="797400"/>
                            <a:ext cx="4490640" cy="1938600"/>
                          </a:xfrm>
                        </wpg:grpSpPr>
                        <wps:wsp>
                          <wps:cNvSpPr/>
                          <wps:spPr>
                            <a:xfrm>
                              <a:off x="0" y="258480"/>
                              <a:ext cx="449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90640" cy="193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8480"/>
                                <a:ext cx="0" cy="167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6560" y="0"/>
                                <a:ext cx="0" cy="19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0640" y="258480"/>
                                <a:ext cx="0" cy="167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71680" y="0"/>
                            <a:ext cx="5410800" cy="79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s-PE" w:bidi="ar-SA"/>
                                </w:rPr>
                                <w:t>FACTORES QUE LIMITAN LA ACCIÓN DE LA EVALUACIÓN DE LOS PROGRAMAS SOCIA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54240"/>
                            <a:ext cx="6515280" cy="91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8080" cy="91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>PARADIGMAS GERENCIAL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5320" y="38160"/>
                              <a:ext cx="2061360" cy="87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>APLICACIÓN DEL MONITOREO Y EVALUACIÓ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53920" y="38160"/>
                              <a:ext cx="2061360" cy="87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>NATURALEZA DE LAS INICIATIVAS SOCIAL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520" y="2736360"/>
                            <a:ext cx="6294240" cy="182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77040" cy="182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 xml:space="preserve">RESUMEN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8600" y="0"/>
                              <a:ext cx="1877040" cy="182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 xml:space="preserve">RESUMEN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7200" y="0"/>
                              <a:ext cx="1877040" cy="182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 xml:space="preserve">RESUMEN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.3pt;width:513pt;height:359.1pt" coordorigin="-720,106" coordsize="10260,7182">
                <v:group id="shape_0" style="position:absolute;left:903;top:1362;width:7071;height:3052">
                  <v:line id="shape_0" from="903,1769" to="7974,1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03;top:1362;width:7071;height:3052">
                    <v:line id="shape_0" from="903,1769" to="903,44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31,1362" to="4331,441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75,1769" to="7975,441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white" stroked="t" o:allowincell="f" style="position:absolute;left:180;top:106;width:8520;height:12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s-PE" w:bidi="ar-SA"/>
                          </w:rPr>
                          <w:t>FACTORES QUE LIMITAN LA ACCIÓN DE LA EVALUACIÓN DE LOS PROGRAMAS SOCIALES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gray"/>
                  <w10:wrap type="none"/>
                </v:oval>
                <v:group id="shape_0" style="position:absolute;left:-720;top:2081;width:10260;height:1437">
                  <v:oval id="shape_0" fillcolor="white" stroked="t" o:allowincell="f" style="position:absolute;left:-720;top:2081;width:3303;height:14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>PARADIGMAS GERENCIALES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oval>
                  <v:oval id="shape_0" fillcolor="white" stroked="t" o:allowincell="f" style="position:absolute;left:2816;top:2141;width:3245;height:13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>APLICACIÓN DEL MONITOREO Y EVALUACIÓN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oval>
                  <v:oval id="shape_0" fillcolor="white" stroked="t" o:allowincell="f" style="position:absolute;left:6294;top:2141;width:3245;height:13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>NATURALEZA DE LAS INICIATIVAS SOCIALES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oval>
                </v:group>
                <v:group id="shape_0" style="position:absolute;left:-546;top:4415;width:9912;height:287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546;top:4415;width:2955;height:2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 xml:space="preserve">RESUMEN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32;top:4415;width:2955;height:2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 xml:space="preserve">RESUMEN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10;top:4415;width:2955;height:2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 xml:space="preserve">RESUMEN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ENTARIO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78740</wp:posOffset>
                </wp:positionV>
                <wp:extent cx="6286500" cy="2171700"/>
                <wp:effectExtent l="82550" t="28575" r="698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171880"/>
                          <a:chOff x="0" y="0"/>
                          <a:chExt cx="6286680" cy="2171880"/>
                        </a:xfrm>
                      </wpg:grpSpPr>
                      <wps:wsp>
                        <wps:cNvSpPr/>
                        <wps:spPr>
                          <a:xfrm>
                            <a:off x="803160" y="0"/>
                            <a:ext cx="46864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es-PE" w:bidi="ar-SA"/>
                                </w:rPr>
                                <w:t>DESAFÍOS PARA EL MONITOREO Y EVALUACIÓN DE PROGRAMAS SOCIA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10360"/>
                            <a:ext cx="6286680" cy="136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800280" y="0"/>
                              <a:ext cx="4686480" cy="136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85920" y="285480"/>
                                <a:ext cx="0" cy="107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285480"/>
                                <a:ext cx="0" cy="107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480"/>
                                <a:ext cx="0" cy="107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48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6120" y="285480"/>
                                <a:ext cx="0" cy="107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14860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>1._______________________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457200"/>
                              <a:ext cx="14860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>2._______________________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457200"/>
                              <a:ext cx="14860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>3._______________________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0600" y="457200"/>
                              <a:ext cx="14860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35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Narrow" w:hAnsi="Arial Narrow" w:eastAsia="Times New Roman" w:cs="Arial Narrow"/>
                                    <w:color w:val="auto"/>
                                    <w:lang w:val="es-PE" w:bidi="ar-SA"/>
                                  </w:rPr>
                                  <w:t>4._______________________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.2pt;width:495pt;height:170.95pt" coordorigin="-720,124" coordsize="9900,3419">
                <v:oval id="shape_0" fillcolor="white" stroked="t" o:allowincell="f" style="position:absolute;left:545;top:124;width:737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es-PE" w:bidi="ar-SA"/>
                          </w:rPr>
                          <w:t>DESAFÍOS PARA EL MONITOREO Y EVALUACIÓN DE PROGRAMAS SOCIALES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v:shadow on="t" obscured="f" color="gray"/>
                  <w10:wrap type="none"/>
                </v:oval>
                <v:group id="shape_0" style="position:absolute;left:-720;top:1400;width:9900;height:2143">
                  <v:group id="shape_0" style="position:absolute;left:540;top:1400;width:7379;height:2143">
                    <v:line id="shape_0" from="5400,1850" to="5400,3543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3060,1850" to="3060,3543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40,1850" to="540,3543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40,1850" to="7919,1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1400" to="4140,1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0,1850" to="7920,3543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-720;top:2120;width:233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>1._______________________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oval>
                  <v:oval id="shape_0" fillcolor="white" stroked="t" o:allowincell="f" style="position:absolute;left:1800;top:2120;width:233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>2._______________________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oval>
                  <v:oval id="shape_0" fillcolor="white" stroked="t" o:allowincell="f" style="position:absolute;left:4320;top:2120;width:233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>3._______________________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oval>
                  <v:oval id="shape_0" fillcolor="white" stroked="t" o:allowincell="f" style="position:absolute;left:6840;top:2120;width:2339;height:8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Narrow" w:hAnsi="Arial Narrow" w:eastAsia="Times New Roman" w:cs="Arial Narrow"/>
                              <w:color w:val="auto"/>
                              <w:lang w:val="es-PE" w:bidi="ar-SA"/>
                            </w:rPr>
                            <w:t>4._______________________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v:shadow on="t" obscured="f" color="gray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45"/>
        <w:gridCol w:w="2440"/>
        <w:gridCol w:w="2441"/>
      </w:tblGrid>
      <w:tr>
        <w:trPr>
          <w:trHeight w:val="254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es el marco conceptual?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Cuál es la diferencia entre naturaleza cualitativa y cuantitativa de los procesos sociales?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son los indicadores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que 4 características de una cultura gerencial que contribuye a optimizar el uso de la información evaluativo.</w:t>
            </w:r>
          </w:p>
        </w:tc>
      </w:tr>
      <w:tr>
        <w:trPr>
          <w:trHeight w:val="9066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lacione impacto/efecto/productos/procesos con actividades/objetivos operativos/objetivos intermedios/objetivo final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ce los tres argumentos que sustentan la brecha entre lo cualitativo y cuantitativo, así como sus correspondientes respuestas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Señale las características de un buen indicador?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ñale ejemplos de indicadores de eficacia, eficiencia. Equidad y sostenibilidad en relación a un proyecto o programa de su unidad de gestión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¿Qué medidas propone la autora para incentivar la utilización adecuada de la información evaluativa?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7:17:00Z</dcterms:created>
  <dc:creator>Roxana &amp;Yonel</dc:creator>
  <dc:description/>
  <cp:keywords/>
  <dc:language>en-US</dc:language>
  <cp:lastModifiedBy>aula303</cp:lastModifiedBy>
  <cp:lastPrinted>2008-02-15T10:22:00Z</cp:lastPrinted>
  <dcterms:modified xsi:type="dcterms:W3CDTF">2008-02-16T17:17:00Z</dcterms:modified>
  <cp:revision>2</cp:revision>
  <dc:subject/>
  <dc:title/>
</cp:coreProperties>
</file>